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ce Request Escalation Procedur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pport Request is Received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rouble Ticket is Created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Identified and documented in Help Desk syste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qualified to determine if it can be resolved through Tier 1 Support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f issue can be resolved through Tier 1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vel 1 Resolution - issue is worked to successful resolution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y Control –Issue is verified to be resolved to Client’s satisfaction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Trouble Ticket is closed, after complete problem resolution details have been updated in Help Desk system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If issue cannot be resolved through Tier 1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escalated to Tier 2 Support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qualified to determine if it can be resolved by Tier 2 Support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f issue can be resolved through Tier 2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vel 2 Resolution - issue is worked to successful resolution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y Control –Issue is verified to be resolved to Client’s satisfaction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Trouble Ticket is closed, after complete problem resolution details have been updated in Help Desk system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If issue cannot be resolved through Tier 2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escalated to Tier 3 Support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qualified to determine if it can be resolved through Tier 3 Support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f issue can be resolved through Tier 3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vel 3 Resolution - issue is worked to successful resolution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y Control –Issue is verified to be resolved to Client’s satisfaction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Trouble Ticket is closed, after complete problem resolution details have been updated in Help Desk system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If issue cannot be resolved through Tier 3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escalated to Onsite Support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sue is qualified to determine if it can be resolved through Onsite Support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f issue can be resolved through Onsite Support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nsite Resolution - issue is worked to successful resolution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y Control –Issue is verified to be resolved to Client’s satisfaction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Trouble Ticket is closed, after complete problem resolution details have been updated in Help Desk system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If issue cannot be resolved through Onsite Support:</w:t>
      </w:r>
    </w:p>
    <w:p>
      <w:pPr>
        <w:pStyle w:val="Normal"/>
        <w:spacing w:before="0" w:after="28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.T. Manager Decision Point – request is updated with complete details of all activity performed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pageBreakBefore/>
      <w:numPr>
        <w:ilvl w:val="0"/>
        <w:numId w:val="0"/>
      </w:numPr>
      <w:tabs>
        <w:tab w:val="clear" w:pos="720"/>
        <w:tab w:val="right" w:pos="-2900" w:leader="none"/>
        <w:tab w:val="left" w:pos="700" w:leader="none"/>
      </w:tabs>
      <w:spacing w:before="1520" w:after="280"/>
      <w:outlineLvl w:val="9"/>
    </w:pPr>
    <w:rPr>
      <w:rFonts w:cs="Times New Roman"/>
      <w:kern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3:40:00Z</dcterms:created>
  <dc:creator>Erick Simpson</dc:creator>
  <dc:description/>
  <cp:keywords/>
  <dc:language>en-US</dc:language>
  <cp:lastModifiedBy>Erick Simpson</cp:lastModifiedBy>
  <dcterms:modified xsi:type="dcterms:W3CDTF">2006-08-10T23:41:00Z</dcterms:modified>
  <cp:revision>1</cp:revision>
  <dc:subject/>
  <dc:title>Service Request Escalation Procedure</dc:title>
</cp:coreProperties>
</file>